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рактеристика Синицина Димы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ника 2 «б»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има, ты обладаешь личностными особенностями, которые характерны для человека отличающегося мягкостью, утонченностью, образностью, художественным восприятием мира. Такой человек зачастую обладает богатым воображением, тонким эстетическим вкусом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вои занятия лепкой подтверждают это. Поделки, которые ты делал, очень красивы, одна из них украшает и мою квартиру. Спасибо тебе за подарок, он мне очень дор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ебе необходимо возобновить заняти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Люди твоего склада не любят грубых людей и грубую работу, поэтому ты стараешься быть вежлив сам и призываешь к этому других. И это правильно. Ведь красота спасет мир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 удовольствием выполняешь все творческие задания, которые предлагает учитель. Твои работы всегда познавательны и интересны. Видно, что выполнены работы от души. Молодец, так держ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Это все прекрасные человеческие качества и мы рады, что ты именно такой – трогательный и нежны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Мотивация к обучению максимальная. Сформировано отношение к себе как к школьнику, высокая учебная актив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 мнению школьного психолога, уровень развития интеллекта высокий незаурядный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тношения с учителями строятся на взаимном уважении и доверии. На уроках познавательного чтения любит читать, анализирует художественные произведения. Техника чтения растет, но не всегда читаешь выразительно, чтение монотонн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оветую больше читать художественных произведений, ведь тебе хочется многое знать. Чтение книг – лучший способ удовлетворения своей любозна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 уроках о природе дает правильные рассудительные от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ограммный материал по развитию математических воображений усваивает хорошо. Умеет решать задачи в несколько действий, имеет неплохой вычислительный навык, разбирается в геометрическом материале. Так держ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 уроках родного языка всегда старается писать правильно, красиво. Ошибки допускает из-за невнимательности. Правила ты учишь, умеешь применять. Будь внимательне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има, поздравляем тебя с окончанием учебного года. Желаем тебе отличных успехов в учебе, здоровья, хорошего летнего отдыха, удач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Я с нетерпением буду ждать вас в 3 классе!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Уважаемая Ольга Павловна, надеемся на  дальнейшее плодотворное сотрудничество в деле воспитания и обучения Вашего сын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Директор школы            Т.Е. Куц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Учитель                 Е.В. Смирн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4:46:00Z</dcterms:created>
  <dc:creator>BOBAH</dc:creator>
  <dc:description/>
  <cp:keywords/>
  <dc:language>en-US</dc:language>
  <cp:lastModifiedBy>BOBAH</cp:lastModifiedBy>
  <dcterms:modified xsi:type="dcterms:W3CDTF">2006-11-19T15:24:00Z</dcterms:modified>
  <cp:revision>1</cp:revision>
  <dc:subject/>
  <dc:title>Характеристика Синицина Димы,</dc:title>
</cp:coreProperties>
</file>